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2"/>
        <w:gridCol w:w="325"/>
        <w:gridCol w:w="142"/>
        <w:gridCol w:w="425"/>
        <w:gridCol w:w="129"/>
        <w:gridCol w:w="438"/>
        <w:gridCol w:w="583"/>
        <w:gridCol w:w="126"/>
        <w:gridCol w:w="142"/>
        <w:gridCol w:w="753"/>
        <w:gridCol w:w="522"/>
        <w:gridCol w:w="993"/>
        <w:gridCol w:w="992"/>
        <w:gridCol w:w="271"/>
        <w:gridCol w:w="12"/>
        <w:gridCol w:w="284"/>
        <w:gridCol w:w="374"/>
        <w:gridCol w:w="193"/>
        <w:gridCol w:w="602"/>
        <w:gridCol w:w="390"/>
        <w:gridCol w:w="205"/>
        <w:gridCol w:w="79"/>
        <w:gridCol w:w="518"/>
        <w:gridCol w:w="616"/>
        <w:gridCol w:w="141"/>
        <w:gridCol w:w="709"/>
        <w:gridCol w:w="567"/>
        <w:gridCol w:w="549"/>
        <w:gridCol w:w="18"/>
        <w:gridCol w:w="710"/>
        <w:gridCol w:w="566"/>
        <w:gridCol w:w="142"/>
        <w:gridCol w:w="99"/>
        <w:gridCol w:w="42"/>
        <w:gridCol w:w="473"/>
        <w:gridCol w:w="96"/>
        <w:gridCol w:w="158"/>
        <w:gridCol w:w="124"/>
        <w:gridCol w:w="236"/>
        <w:gridCol w:w="616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31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симов О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мов Е.А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ЧД-20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3.00005</w:t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78885</wp:posOffset>
                      </wp:positionH>
                      <wp:positionV relativeFrom="paragraph">
                        <wp:posOffset>46990</wp:posOffset>
                      </wp:positionV>
                      <wp:extent cx="43307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лка надрессорная  тележки ЦНИИ-Х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2.5pt;mso-wrap-distance-left:9.05pt;mso-wrap-distance-right:9.05pt;mso-wrap-distance-top:0pt;mso-wrap-distance-bottom:0pt;margin-top:3.7pt;mso-position-vertical-relative:text;margin-left:297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Балка надрессорная  тележки ЦНИИ-Х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Контр.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фанов В.С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938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396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А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 xml:space="preserve">                             </w:t>
            </w:r>
            <w:r>
              <w:rPr/>
              <w:t>005  Дефектация</w:t>
            </w:r>
          </w:p>
        </w:tc>
        <w:tc>
          <w:tcPr>
            <w:tcW w:w="8507" w:type="dxa"/>
            <w:gridSpan w:val="2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25.100.00031; 20103.00005; РД 32 ЦВ 052-2002;  РД 32 ЦВ 072-200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71520</wp:posOffset>
                      </wp:positionH>
                      <wp:positionV relativeFrom="paragraph">
                        <wp:posOffset>28575</wp:posOffset>
                      </wp:positionV>
                      <wp:extent cx="203200" cy="1905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57.6pt;margin-top:2.2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31235</wp:posOffset>
                      </wp:positionH>
                      <wp:positionV relativeFrom="paragraph">
                        <wp:posOffset>30480</wp:posOffset>
                      </wp:positionV>
                      <wp:extent cx="203200" cy="1905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78.05pt;margin-top:2.4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04285</wp:posOffset>
                      </wp:positionH>
                      <wp:positionV relativeFrom="paragraph">
                        <wp:posOffset>29845</wp:posOffset>
                      </wp:positionV>
                      <wp:extent cx="203200" cy="190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9.55pt;margin-top:2.3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1.Трещины опорной поверхности   деф.       1     2     3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</w:t>
            </w:r>
            <w:r>
              <w:rPr>
                <w:sz w:val="22"/>
              </w:rPr>
              <w:t>Линейка 500 ГОСТ 427-75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08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 xml:space="preserve">     </w:t>
            </w:r>
            <w:r>
              <w:rPr/>
              <w:t xml:space="preserve">не переходящие через наружный бурт, суммарной дли                                                                    </w:t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Дефектоскопы ДФ- 103,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 xml:space="preserve">ной менее 250мм,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ВД-12НФ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 xml:space="preserve">  </w:t>
            </w:r>
            <w:r>
              <w:rPr/>
              <w:t xml:space="preserve">переходящие через наружный бурт, суммарной длиной                                                                   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более 250мм,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747135</wp:posOffset>
                      </wp:positionH>
                      <wp:positionV relativeFrom="paragraph">
                        <wp:posOffset>36830</wp:posOffset>
                      </wp:positionV>
                      <wp:extent cx="203200" cy="1905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5.05pt;margin-top:2.9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2.Трещины продольные верхнего пояса   деф.         4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 xml:space="preserve">     </w:t>
            </w:r>
            <w:r>
              <w:rPr/>
              <w:t xml:space="preserve">не переходящие через наружный бурт подпятника,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</w:t>
            </w:r>
            <w:r>
              <w:rPr>
                <w:sz w:val="22"/>
              </w:rPr>
              <w:t>Линейка 500 ГОСТ 427-75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Ремонтирова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уммарной длиной менее 250мм,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Дефектоскопы ДФ- 103,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 xml:space="preserve">  </w:t>
            </w:r>
            <w:r>
              <w:rPr/>
              <w:t xml:space="preserve">переходящие через наружный бурт подпятника,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ВД-12НФ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суммарной длиной более 250мм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3. Трещины поперечные и наклонные нижнего пояса,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Дефектоскопы ДФ- 103,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121660</wp:posOffset>
                      </wp:positionH>
                      <wp:positionV relativeFrom="paragraph">
                        <wp:posOffset>34925</wp:posOffset>
                      </wp:positionV>
                      <wp:extent cx="203200" cy="1905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5.8pt;margin-top:2.7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верхнего пояса, боковых стенок     деф.    5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ВД-12НФ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418840</wp:posOffset>
                      </wp:positionH>
                      <wp:positionV relativeFrom="paragraph">
                        <wp:posOffset>39370</wp:posOffset>
                      </wp:positionV>
                      <wp:extent cx="203200" cy="1905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9.2pt;margin-top:3.1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4.Трещины боковых опор скользуна  деф.       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09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длиной до 100 мм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  <w:t>Ремонтировать</w:t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spacing w:before="120" w:after="0"/>
        <w:ind w:left="0" w:hanging="0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142"/>
        <w:gridCol w:w="142"/>
        <w:gridCol w:w="374"/>
        <w:gridCol w:w="193"/>
        <w:gridCol w:w="602"/>
        <w:gridCol w:w="390"/>
        <w:gridCol w:w="142"/>
        <w:gridCol w:w="63"/>
        <w:gridCol w:w="79"/>
        <w:gridCol w:w="518"/>
        <w:gridCol w:w="190"/>
        <w:gridCol w:w="426"/>
        <w:gridCol w:w="850"/>
        <w:gridCol w:w="284"/>
        <w:gridCol w:w="283"/>
        <w:gridCol w:w="284"/>
        <w:gridCol w:w="265"/>
        <w:gridCol w:w="18"/>
        <w:gridCol w:w="710"/>
        <w:gridCol w:w="566"/>
        <w:gridCol w:w="241"/>
        <w:gridCol w:w="42"/>
        <w:gridCol w:w="569"/>
        <w:gridCol w:w="158"/>
        <w:gridCol w:w="124"/>
        <w:gridCol w:w="852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ка надрессорная  тележки ЦНИИ-Х3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3.00005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237" w:type="dxa"/>
            <w:gridSpan w:val="1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112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длиной более 100 мм или при наличии деформации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Внешний осмотр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менить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945765</wp:posOffset>
                      </wp:positionH>
                      <wp:positionV relativeFrom="paragraph">
                        <wp:posOffset>22225</wp:posOffset>
                      </wp:positionV>
                      <wp:extent cx="203200" cy="1905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1.95pt;margin-top:1.7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5.Трещины  наклонной плоскости        7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опору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продольные, не выходящие на ограничительные бурты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фектоскопы ДФ- 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продольные, выходящие на ограничительные бурты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3, </w:t>
            </w:r>
            <w:r>
              <w:rPr/>
              <w:t>ВД-12НФ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right"/>
              <w:rPr/>
            </w:pPr>
            <w:r>
              <w:rPr/>
              <w:t xml:space="preserve">     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Трещины в углах между ограничительными  буртами и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Не допускаются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338070</wp:posOffset>
                      </wp:positionH>
                      <wp:positionV relativeFrom="paragraph">
                        <wp:posOffset>41910</wp:posOffset>
                      </wp:positionV>
                      <wp:extent cx="203200" cy="1905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4.1pt;margin-top:3.3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наклонной плоскостью деф.  8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107690</wp:posOffset>
                      </wp:positionH>
                      <wp:positionV relativeFrom="paragraph">
                        <wp:posOffset>41910</wp:posOffset>
                      </wp:positionV>
                      <wp:extent cx="203200" cy="1905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4.7pt;margin-top:3.3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7. Износ отверстия под  шкворень  деф    9</w:t>
            </w:r>
            <w:r>
              <w:rPr/>
              <w:t xml:space="preserve">   </w:t>
            </w:r>
            <w:r>
              <w:rPr>
                <w:sz w:val="24"/>
              </w:rPr>
              <w:t>менее Ø 56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Ø54</w:t>
            </w:r>
            <w:r>
              <w:rPr>
                <w:sz w:val="24"/>
                <w:vertAlign w:val="superscript"/>
              </w:rPr>
              <w:t>+2</w:t>
            </w:r>
            <w:r>
              <w:rPr>
                <w:sz w:val="24"/>
                <w:vertAlign w:val="subscript"/>
              </w:rPr>
              <w:t>-1</w:t>
            </w:r>
            <w:r>
              <w:rPr>
                <w:sz w:val="24"/>
              </w:rPr>
              <w:t>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Ø 56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тангенциркуль  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right"/>
              <w:rPr/>
            </w:pPr>
            <w:r>
              <w:rPr/>
              <w:t>более  Ø 56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Ø54</w:t>
            </w:r>
            <w:r>
              <w:rPr>
                <w:sz w:val="24"/>
                <w:vertAlign w:val="superscript"/>
              </w:rPr>
              <w:t>+2</w:t>
            </w:r>
            <w:r>
              <w:rPr>
                <w:sz w:val="24"/>
                <w:vertAlign w:val="subscript"/>
              </w:rPr>
              <w:t>-1</w:t>
            </w:r>
            <w:r>
              <w:rPr>
                <w:sz w:val="24"/>
              </w:rPr>
              <w:t>мм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Ø 56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Ц-1-125-0,1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</w:tcBorders>
          </w:tcPr>
          <w:p>
            <w:pPr>
              <w:pStyle w:val="Heading5"/>
              <w:spacing w:before="60" w:after="20"/>
              <w:rPr/>
            </w:pPr>
            <w:r>
              <w:rPr/>
              <w:t>ГОСТ 166-89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2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33655</wp:posOffset>
                      </wp:positionV>
                      <wp:extent cx="203200" cy="1905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27.8pt;margin-top:2.6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</w:tcBorders>
          </w:tcPr>
          <w:p>
            <w:pPr>
              <w:pStyle w:val="Heading6"/>
              <w:spacing w:before="60" w:after="20"/>
              <w:jc w:val="left"/>
              <w:rPr/>
            </w:pPr>
            <w:r>
              <w:rPr/>
              <w:t>8.Износ  наружной поверхности внутреннего бурта деф. 1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237" w:type="dxa"/>
            <w:gridSpan w:val="18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>менее  Ø  77-</w:t>
            </w:r>
            <w:r>
              <w:rPr>
                <w:vertAlign w:val="subscript"/>
              </w:rPr>
              <w:t>0,74</w:t>
            </w:r>
            <w:r>
              <w:rPr/>
              <w:t>мм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Ø 77-</w:t>
            </w:r>
            <w:r>
              <w:rPr>
                <w:vertAlign w:val="subscript"/>
              </w:rPr>
              <w:t>0,74</w:t>
            </w:r>
            <w:r>
              <w:rPr/>
              <w:t>мм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Ø 77-</w:t>
            </w:r>
            <w:r>
              <w:rPr>
                <w:vertAlign w:val="subscript"/>
              </w:rPr>
              <w:t>0,74</w:t>
            </w:r>
            <w:r>
              <w:rPr/>
              <w:t>мм</w:t>
            </w:r>
          </w:p>
        </w:tc>
        <w:tc>
          <w:tcPr>
            <w:tcW w:w="2409" w:type="dxa"/>
            <w:gridSpan w:val="8"/>
            <w:tcBorders/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3365500</wp:posOffset>
                      </wp:positionH>
                      <wp:positionV relativeFrom="paragraph">
                        <wp:posOffset>37465</wp:posOffset>
                      </wp:positionV>
                      <wp:extent cx="215265" cy="190500"/>
                      <wp:effectExtent l="5715" t="5080" r="5080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5pt;margin-top:2.95pt;width:16.9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23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60" w:after="20"/>
              <w:jc w:val="left"/>
              <w:rPr/>
            </w:pPr>
            <w:r>
              <w:rPr/>
              <w:t>9.Откол наружного бурта подпятника деф.    1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237" w:type="dxa"/>
            <w:gridSpan w:val="18"/>
            <w:tcBorders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left"/>
              <w:rPr/>
            </w:pPr>
            <w:r>
              <w:rPr/>
              <w:t xml:space="preserve">                                                           </w:t>
            </w:r>
            <w:r>
              <w:rPr/>
              <w:t>не сквозной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8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6237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сквозной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Заменить балку</w:t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ind w:left="0" w:hanging="0"/>
        <w:jc w:val="right"/>
        <w:rPr/>
      </w:pPr>
      <w:r>
        <w:rPr/>
        <w:t xml:space="preserve">Форма 2  </w:t>
      </w:r>
    </w:p>
    <w:tbl>
      <w:tblPr>
        <w:tblW w:w="153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100"/>
        <w:gridCol w:w="325"/>
        <w:gridCol w:w="142"/>
        <w:gridCol w:w="425"/>
        <w:gridCol w:w="129"/>
        <w:gridCol w:w="13"/>
        <w:gridCol w:w="425"/>
        <w:gridCol w:w="583"/>
        <w:gridCol w:w="126"/>
        <w:gridCol w:w="142"/>
        <w:gridCol w:w="753"/>
        <w:gridCol w:w="522"/>
        <w:gridCol w:w="851"/>
        <w:gridCol w:w="567"/>
        <w:gridCol w:w="567"/>
        <w:gridCol w:w="283"/>
        <w:gridCol w:w="142"/>
        <w:gridCol w:w="142"/>
        <w:gridCol w:w="374"/>
        <w:gridCol w:w="193"/>
        <w:gridCol w:w="602"/>
        <w:gridCol w:w="390"/>
        <w:gridCol w:w="142"/>
        <w:gridCol w:w="63"/>
        <w:gridCol w:w="79"/>
        <w:gridCol w:w="518"/>
        <w:gridCol w:w="190"/>
        <w:gridCol w:w="426"/>
        <w:gridCol w:w="567"/>
        <w:gridCol w:w="283"/>
        <w:gridCol w:w="284"/>
        <w:gridCol w:w="283"/>
        <w:gridCol w:w="284"/>
        <w:gridCol w:w="265"/>
        <w:gridCol w:w="18"/>
        <w:gridCol w:w="710"/>
        <w:gridCol w:w="566"/>
        <w:gridCol w:w="241"/>
        <w:gridCol w:w="42"/>
        <w:gridCol w:w="284"/>
        <w:gridCol w:w="285"/>
        <w:gridCol w:w="158"/>
        <w:gridCol w:w="124"/>
        <w:gridCol w:w="852"/>
      </w:tblGrid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лка надрессорная  тележки ЦНИИ-Х3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3.00005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237" w:type="dxa"/>
            <w:gridSpan w:val="18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1985" w:type="dxa"/>
            <w:gridSpan w:val="7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679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707890" cy="3594735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07720" cy="3594600"/>
                                <a:chOff x="0" y="0"/>
                                <a:chExt cx="4707720" cy="359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" y="960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955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9669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0" y="9615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240" y="9615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840" y="9615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9000" y="9511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956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1240" y="956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5320" y="9615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600" y="9615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4795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474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4856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880" y="480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480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3320" y="480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6120" y="469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5840" y="474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720" y="474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2800" y="480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9080" y="480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7239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7189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73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360" y="724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724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800" y="724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2600" y="714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1960" y="719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4840" y="719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9280" y="724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0" y="724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1937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11887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520" y="1200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1194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9280" y="1194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0880" y="1194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4040" y="11844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3400" y="11894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6280" y="11894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720" y="1194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6640" y="1194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660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1655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1666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880" y="166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720" y="166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2320" y="166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5120" y="16509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4480" y="16560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7360" y="16560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1800" y="166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7720" y="166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4281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1423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14346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0" y="1428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240" y="1428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5840" y="1428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9000" y="14187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1423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1240" y="1423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5320" y="1428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600" y="1428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89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189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1905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190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9920" y="190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1520" y="190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4320" y="18896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3680" y="1894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6560" y="18946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1000" y="190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6920" y="190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26085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26035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261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2609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9920" y="2609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1520" y="2609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4320" y="25992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3680" y="2604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6560" y="2604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1000" y="2609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6920" y="2609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079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0747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3086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400" y="30805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0" y="30805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0" y="30805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0" y="307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9360" y="3075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2240" y="3075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6680" y="30805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2600" y="30805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550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5452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3556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400" y="355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0" y="355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0" y="355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0" y="35406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9360" y="35460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2240" y="35460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6680" y="355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2600" y="3551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2837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28321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28436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28378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9920" y="28378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1520" y="28378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4320" y="28278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3680" y="2832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6560" y="2832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1000" y="28378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6920" y="28378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3148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3309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33210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400" y="3315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0" y="3315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0" y="3315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0" y="3305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9360" y="33102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2240" y="33102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6680" y="3315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2600" y="3315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444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2394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2509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280" y="245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9120" y="245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245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3520" y="235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2880" y="2401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5760" y="2401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200" y="245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6480" y="2451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70.6pt;height:283pt" coordorigin="6784,-2" coordsize="7412,5660">
                      <v:line id="shape_0" from="6818,1511" to="6818,15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503" to="7473,15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1521" to="8268,15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1512" to="8876,15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1512" to="9468,15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1512" to="10069,15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496" to="12042,15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03" to="10923,15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03" to="12770,15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1512" to="13580,15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1512" to="14188,15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4,753" to="6814,8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745" to="7469,8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763" to="8264,8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754" to="8872,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754" to="9464,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754" to="10065,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738" to="12038,7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746" to="10919,8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746" to="12766,8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754" to="13576,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754" to="14184,8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4,1138" to="6824,11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130" to="7479,11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1147" to="8274,12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1139" to="8882,11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1139" to="9474,11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1139" to="10075,11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123" to="12048,11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130" to="10929,11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130" to="12776,11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1139" to="13586,11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1139" to="14194,11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6,1878" to="6826,19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870" to="7481,19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1888" to="8276,19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1879" to="8884,19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1879" to="9476,19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1879" to="10077,19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1863" to="12050,19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871" to="10931,19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871" to="12778,19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1879" to="13588,19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1879" to="14196,19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8,2613" to="6828,26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2604" to="7483,26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623" to="8278,26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2614" to="8886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2614" to="9478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2614" to="10079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598" to="12052,26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2606" to="10933,26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2606" to="12780,26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2614" to="13590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2614" to="14198,2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8,2247" to="6818,23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2239" to="7473,22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2257" to="8268,23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248" to="8876,23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248" to="9468,23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248" to="10069,23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2232" to="12042,2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240" to="10923,22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240" to="12770,22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248" to="13580,23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248" to="14188,23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1,2989" to="6811,3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2981" to="7466,30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998" to="8261,3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990" to="8869,30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990" to="9461,30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990" to="10062,30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2974" to="12035,30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2981" to="10916,30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2981" to="12763,30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990" to="13573,30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990" to="14181,30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1,4106" to="6811,41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4098" to="7466,4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4116" to="8261,41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4107" to="8869,4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4107" to="9461,4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4107" to="10062,4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4091" to="12035,41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4099" to="10916,41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4099" to="12763,41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4107" to="13573,4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4107" to="14181,4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4,4848" to="6804,49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4840" to="7459,48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4858" to="8254,49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4849" to="8862,49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4849" to="9454,49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4849" to="10055,49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8,4833" to="12028,48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4841" to="10909,49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4841" to="12756,49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4849" to="13566,49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4849" to="14174,49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4,5589" to="6804,56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5581" to="7459,56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5599" to="8254,56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5590" to="8862,5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5590" to="9454,5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5590" to="10055,5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8,5573" to="12028,56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5582" to="10909,56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5582" to="12756,56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5590" to="13566,5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5590" to="14174,56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1,4466" to="6811,45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4458" to="7466,45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4476" to="8261,4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4467" to="8869,45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4467" to="9461,45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4467" to="10062,45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4451" to="12035,45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4459" to="10916,45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4459" to="12763,45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4467" to="13573,45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4467" to="14181,45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4,5218" to="6804,52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5210" to="7459,52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5228" to="8254,52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5219" to="8862,52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5219" to="9454,52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5219" to="10055,52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8,5203" to="12028,52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5211" to="10909,52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5211" to="12756,52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5219" to="13566,52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5219" to="14174,52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4,383" to="6794,4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375" to="7449,4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393" to="8244,4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384" to="8852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384" to="9444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384" to="10045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368" to="12018,4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376" to="10899,4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376" to="12746,4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384" to="13556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384" to="14164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569970</wp:posOffset>
                      </wp:positionH>
                      <wp:positionV relativeFrom="paragraph">
                        <wp:posOffset>25400</wp:posOffset>
                      </wp:positionV>
                      <wp:extent cx="203200" cy="1905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1.1pt;margin-top:2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10.Откол внутреннего бурта подпятника деф.    12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ется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 xml:space="preserve">        </w:t>
            </w:r>
            <w:r>
              <w:rPr/>
              <w:t>Визуальный осмотр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11.Износ опорной и упорной поверхности  подпятника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>Шаблон Т 914.06.000СБ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055745</wp:posOffset>
                      </wp:positionH>
                      <wp:positionV relativeFrom="paragraph">
                        <wp:posOffset>15875</wp:posOffset>
                      </wp:positionV>
                      <wp:extent cx="203200" cy="1905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19.35pt;margin-top:1.2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719830</wp:posOffset>
                      </wp:positionH>
                      <wp:positionV relativeFrom="paragraph">
                        <wp:posOffset>19050</wp:posOffset>
                      </wp:positionV>
                      <wp:extent cx="203200" cy="1905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2.9pt;margin-top:1.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4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 деф.   13,    14  )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sz w:val="24"/>
              </w:rPr>
              <w:t>Балки до 1986 года          Ø более</w:t>
            </w:r>
            <w:r>
              <w:rPr/>
              <w:t xml:space="preserve"> </w:t>
            </w:r>
            <w:r>
              <w:rPr>
                <w:sz w:val="24"/>
              </w:rPr>
              <w:t>303,4;    h более 26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 xml:space="preserve">Ø 302 </w:t>
            </w:r>
            <w:r>
              <w:rPr>
                <w:vertAlign w:val="superscript"/>
              </w:rPr>
              <w:t xml:space="preserve">+1,4 </w:t>
            </w:r>
            <w:r>
              <w:rPr/>
              <w:t>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 xml:space="preserve"> мм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ирова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h=25</w:t>
            </w:r>
            <w:r>
              <w:rPr>
                <w:vertAlign w:val="superscript"/>
              </w:rPr>
              <w:t>+1</w:t>
            </w:r>
            <w:r>
              <w:rPr>
                <w:vertAlign w:val="subscript"/>
              </w:rPr>
              <w:t>-2</w:t>
            </w:r>
            <w:r>
              <w:rPr/>
              <w:t xml:space="preserve"> 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 xml:space="preserve">26 мм 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sz w:val="24"/>
              </w:rPr>
              <w:t>Балки после 1986 года   более Ø 301,8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мм;   h более 31 мм                                      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Ø 300</w:t>
            </w:r>
            <w:r>
              <w:rPr>
                <w:vertAlign w:val="superscript"/>
              </w:rPr>
              <w:t xml:space="preserve">+1,8 </w:t>
            </w:r>
            <w:r>
              <w:rPr>
                <w:vertAlign w:val="subscript"/>
              </w:rPr>
              <w:t xml:space="preserve">-0,5 </w:t>
            </w:r>
            <w:r>
              <w:rPr/>
              <w:t>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 xml:space="preserve"> мм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 Т914.06.000СБ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h=30</w:t>
            </w:r>
            <w:r>
              <w:rPr>
                <w:vertAlign w:val="superscript"/>
              </w:rPr>
              <w:t>+1</w:t>
            </w:r>
            <w:r>
              <w:rPr>
                <w:vertAlign w:val="subscript"/>
              </w:rPr>
              <w:t>-2</w:t>
            </w:r>
            <w:r>
              <w:rPr/>
              <w:t xml:space="preserve"> 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>не более 31 мм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359150</wp:posOffset>
                      </wp:positionH>
                      <wp:positionV relativeFrom="paragraph">
                        <wp:posOffset>12700</wp:posOffset>
                      </wp:positionV>
                      <wp:extent cx="203200" cy="19050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4.5pt;margin-top:1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. Износ или откол упорных ребер ( деф.    15  )                                                                                      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417570</wp:posOffset>
                      </wp:positionH>
                      <wp:positionV relativeFrom="paragraph">
                        <wp:posOffset>33655</wp:posOffset>
                      </wp:positionV>
                      <wp:extent cx="203200" cy="1905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9.1pt;margin-top:2.6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. Износ наклонных поверхностей ( деф.      16  )                                                      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center"/>
              <w:rPr/>
            </w:pPr>
            <w:r>
              <w:rPr/>
              <w:t xml:space="preserve"> </w:t>
            </w:r>
            <w:r>
              <w:rPr/>
              <w:t>Не допускается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 НП Т914.05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монт 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14. Износ ограничительных буртов для фрикционного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134</w:t>
            </w:r>
            <w:r>
              <w:rPr>
                <w:sz w:val="24"/>
                <w:vertAlign w:val="superscript"/>
              </w:rPr>
              <w:t>+4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44 мм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Шаблон Т917.007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944620</wp:posOffset>
                      </wp:positionH>
                      <wp:positionV relativeFrom="paragraph">
                        <wp:posOffset>18415</wp:posOffset>
                      </wp:positionV>
                      <wp:extent cx="203200" cy="1905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10.6pt;margin-top:1.45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клина (деф.   17 )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125-0,1 ГОСТ 166-89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менее 144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134</w:t>
            </w:r>
            <w:r>
              <w:rPr>
                <w:sz w:val="24"/>
                <w:vertAlign w:val="superscript"/>
              </w:rPr>
              <w:t>+4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44 мм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более 144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134</w:t>
            </w:r>
            <w:r>
              <w:rPr>
                <w:sz w:val="24"/>
                <w:vertAlign w:val="superscript"/>
              </w:rPr>
              <w:t>+4</w:t>
            </w:r>
            <w:r>
              <w:rPr>
                <w:sz w:val="24"/>
              </w:rPr>
              <w:t xml:space="preserve"> 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44 мм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5. Трещины, износ отверстия, отколы прилива державки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Ø 23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мм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более Ø 25 мм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Штангенциркуль  ШЦ-1-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276475</wp:posOffset>
                      </wp:positionH>
                      <wp:positionV relativeFrom="paragraph">
                        <wp:posOffset>22860</wp:posOffset>
                      </wp:positionV>
                      <wp:extent cx="203200" cy="19050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9.25pt;margin-top:1.8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rPr/>
            </w:pPr>
            <w:r>
              <w:rPr/>
              <w:t xml:space="preserve">       </w:t>
            </w:r>
            <w:r>
              <w:rPr/>
              <w:t xml:space="preserve">мертвой точки  ( деф.    18   )                                                                                   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125-0,1 ГОСТ 166-89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6237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более 25 мм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  <w:tr>
        <w:trPr/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б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а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6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лка надрессорная  тележки ЦНИИ-Х3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44.01100.00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50103.00005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5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</w:t>
            </w:r>
          </w:p>
        </w:tc>
        <w:tc>
          <w:tcPr>
            <w:tcW w:w="36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наименование операции</w:t>
            </w:r>
          </w:p>
        </w:tc>
        <w:tc>
          <w:tcPr>
            <w:tcW w:w="8507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бозначение докуме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именование оборудования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см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И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шт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ш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/м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детали, сб.единицы или материала</w:t>
            </w:r>
          </w:p>
        </w:tc>
        <w:tc>
          <w:tcPr>
            <w:tcW w:w="411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код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П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рас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8890</wp:posOffset>
                      </wp:positionV>
                      <wp:extent cx="1187450" cy="44450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7pt;width:93.4pt;height:3.45pt" coordorigin="1261,14" coordsize="1868,69">
                      <v:line id="shape_0" from="1261,14" to="126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4" to="184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4" to="2381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2" to="313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-635</wp:posOffset>
                      </wp:positionV>
                      <wp:extent cx="4679950" cy="53975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-0.05pt;width:368.5pt;height:4.2pt" coordorigin="6804,-1" coordsize="7370,84">
                      <v:line id="shape_0" from="6804,14" to="680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6" to="745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24" to="825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15" to="8862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15" to="945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15" to="10055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-1" to="12029,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7" to="10909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7" to="1275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15" to="1356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15" to="1417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Д/Т  </w:t>
            </w:r>
            <w:r>
              <w:rPr>
                <w:sz w:val="22"/>
                <w:vertAlign w:val="subscript"/>
              </w:rPr>
              <w:t xml:space="preserve">01  </w:t>
            </w:r>
          </w:p>
        </w:tc>
        <w:tc>
          <w:tcPr>
            <w:tcW w:w="6095" w:type="dxa"/>
            <w:gridSpan w:val="17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 xml:space="preserve">Код, наименование дефекта       </w:t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Ч</w:t>
            </w:r>
          </w:p>
        </w:tc>
        <w:tc>
          <w:tcPr>
            <w:tcW w:w="2552" w:type="dxa"/>
            <w:gridSpan w:val="9"/>
            <w:tcBorders>
              <w:bottom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Р</w:t>
            </w:r>
          </w:p>
        </w:tc>
        <w:tc>
          <w:tcPr>
            <w:tcW w:w="4112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       </w:t>
            </w:r>
            <w:r>
              <w:rPr>
                <w:i w:val="false"/>
              </w:rPr>
              <w:t>СТО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11430</wp:posOffset>
                      </wp:positionV>
                      <wp:extent cx="1187450" cy="4445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9pt;width:93.4pt;height:3.45pt" coordorigin="1261,18" coordsize="1868,69">
                      <v:line id="shape_0" from="1261,18" to="126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18" to="184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28" to="2381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6" to="313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-1270</wp:posOffset>
                      </wp:positionV>
                      <wp:extent cx="4679950" cy="53975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2pt;margin-top:-0.1pt;width:368.45pt;height:4.15pt" coordorigin="6784,-2" coordsize="7369,83">
                      <v:line id="shape_0" from="6784,12" to="67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9,5" to="743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4,23" to="8234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2,14" to="8842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34,14" to="943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35,14" to="10035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8,-2" to="12008,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9,6" to="10889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36,6" to="12736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6,14" to="1354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4,14" to="1415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2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более 28 мм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Ø 23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мм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более Ø 25 мм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Штангенциркуль  ШЦ-1-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314190</wp:posOffset>
                      </wp:positionH>
                      <wp:positionV relativeFrom="paragraph">
                        <wp:posOffset>-1905</wp:posOffset>
                      </wp:positionV>
                      <wp:extent cx="4679950" cy="53975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7pt;margin-top:-0.15pt;width:368.45pt;height:4.2pt" coordorigin="6794,-3" coordsize="7369,84">
                      <v:line id="shape_0" from="6794,12" to="679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9,4" to="744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4,22" to="8244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52,13" to="8852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44,13" to="944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45,13" to="10045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18,-3" to="12018,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9,5" to="10899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46,5" to="12746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6,13" to="13556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4,13" to="14164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vertAlign w:val="subscript"/>
              </w:rPr>
              <w:t xml:space="preserve">     </w:t>
            </w:r>
            <w:r>
              <w:rPr>
                <w:sz w:val="24"/>
                <w:vertAlign w:val="subscript"/>
              </w:rPr>
              <w:t>03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125-0,1 ГОСТ 166-8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алку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6350</wp:posOffset>
                      </wp:positionV>
                      <wp:extent cx="1187450" cy="4445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5pt;width:93.4pt;height:3.45pt" coordorigin="1253,10" coordsize="1868,69">
                      <v:line id="shape_0" from="1253,10" to="125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10" to="18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20" to="237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8" to="312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326890</wp:posOffset>
                      </wp:positionH>
                      <wp:positionV relativeFrom="paragraph">
                        <wp:posOffset>-2540</wp:posOffset>
                      </wp:positionV>
                      <wp:extent cx="4679950" cy="53975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7pt;margin-top:-0.2pt;width:368.45pt;height:4.2pt" coordorigin="6814,-4" coordsize="7369,84">
                      <v:line id="shape_0" from="6814,11" to="6814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" to="7469,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4,21" to="8264,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2,12" to="887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4,12" to="946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5,12" to="10065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8,-4" to="12038,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9,4" to="10919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6,4" to="12766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6,12" to="13576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4,12" to="14184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996055</wp:posOffset>
                      </wp:positionH>
                      <wp:positionV relativeFrom="paragraph">
                        <wp:posOffset>20320</wp:posOffset>
                      </wp:positionV>
                      <wp:extent cx="203200" cy="19050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14.65pt;margin-top:1.6pt;width:15.95pt;height:1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vertAlign w:val="subscript"/>
              </w:rPr>
              <w:t>04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16. Износ, излом, деформация опоры скользуна   деф. 19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4445</wp:posOffset>
                      </wp:positionV>
                      <wp:extent cx="1187450" cy="4445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35pt;width:93.4pt;height:3.45pt" coordorigin="1253,7" coordsize="1868,69">
                      <v:line id="shape_0" from="1253,7" to="125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7" to="183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7" to="237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5" to="31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3332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2pt;margin-top:0.5pt;width:368.45pt;height:4.2pt" coordorigin="6824,10" coordsize="7369,84">
                      <v:line id="shape_0" from="6824,25" to="682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17" to="747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4,35" to="827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2,26" to="888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4,26" to="94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5,26" to="1007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10" to="12048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9,18" to="1092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6,18" to="1277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6,26" to="1358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4,26" to="1419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5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>высота более 309 мм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316</w:t>
            </w:r>
            <w:r>
              <w:rPr>
                <w:sz w:val="24"/>
                <w:vertAlign w:val="subscript"/>
              </w:rPr>
              <w:t>-6</w:t>
            </w:r>
            <w:r>
              <w:rPr>
                <w:sz w:val="24"/>
              </w:rPr>
              <w:t>мм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309 мм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/>
            </w:pPr>
            <w:r>
              <w:rPr/>
              <w:t>То же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05pt;margin-top:0.2pt;width:93.4pt;height:3.45pt" coordorigin="1261,4" coordsize="1868,69">
                      <v:line id="shape_0" from="1261,4" to="126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1,4" to="1841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12" to="3131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7620</wp:posOffset>
                      </wp:positionV>
                      <wp:extent cx="4679950" cy="53975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6pt;width:368.45pt;height:4.2pt" coordorigin="6818,12" coordsize="7369,84">
                      <v:line id="shape_0" from="6818,27" to="681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9" to="747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7" to="826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8" to="8876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8" to="946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8" to="10069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12" to="12042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20" to="10923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20" to="12770,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8" to="13580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8" to="14188,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</w:t>
            </w:r>
            <w:r>
              <w:rPr>
                <w:sz w:val="24"/>
                <w:vertAlign w:val="subscript"/>
              </w:rPr>
              <w:t>06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spacing w:before="60" w:after="20"/>
              <w:jc w:val="right"/>
              <w:rPr/>
            </w:pPr>
            <w:r>
              <w:rPr/>
              <w:t>высота менее 309 мм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4"/>
              </w:rPr>
              <w:t>316</w:t>
            </w:r>
            <w:r>
              <w:rPr>
                <w:sz w:val="24"/>
                <w:vertAlign w:val="subscript"/>
              </w:rPr>
              <w:t>-6</w:t>
            </w:r>
            <w:r>
              <w:rPr>
                <w:sz w:val="24"/>
              </w:rPr>
              <w:t>мм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309 мм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65pt;margin-top:0.4pt;width:93.4pt;height:3.45pt" coordorigin="1253,8" coordsize="1868,69">
                      <v:line id="shape_0" from="1253,8" to="125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3,8" to="183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3,18" to="2373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" to="312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5715</wp:posOffset>
                      </wp:positionV>
                      <wp:extent cx="4679950" cy="53975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3pt;margin-top:0.45pt;width:368.45pt;height:4.2pt" coordorigin="6826,9" coordsize="7369,84">
                      <v:line id="shape_0" from="6826,24" to="6826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1,16" to="74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6,34" to="8276,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4,25" to="888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25" to="947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7,25" to="10077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0,9" to="1205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1,17" to="10931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8,17" to="1277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25" to="13588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6,25" to="14196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       </w:t>
            </w:r>
            <w:r>
              <w:rPr>
                <w:sz w:val="24"/>
                <w:vertAlign w:val="subscript"/>
              </w:rPr>
              <w:t>07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толщина более 14 мм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7 мм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4 мм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Штангенциркуль  ШЦ-1-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2pt;width:93.45pt;height:3.45pt" coordorigin="1260,4" coordsize="1869,69">
                      <v:line id="shape_0" from="1260,4" to="126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4" to="1840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4" to="2381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2" to="3130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pt;margin-top:0.35pt;width:368.45pt;height:4.2pt" coordorigin="6818,7" coordsize="7369,84">
                      <v:line id="shape_0" from="6818,22" to="6818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14" to="747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8,32" to="8268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6,23" to="8876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8,23" to="946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9,23" to="100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2,7" to="12042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3,15" to="1092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0,15" to="12770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0,23" to="1358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8,23" to="14188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  <w:vertAlign w:val="subscript"/>
              </w:rPr>
              <w:t>08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толщина менее 14 мм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7 мм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14 мм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  <w:t>125-0,1 ГОСТ 166-8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4335780</wp:posOffset>
                      </wp:positionH>
                      <wp:positionV relativeFrom="paragraph">
                        <wp:posOffset>1270</wp:posOffset>
                      </wp:positionV>
                      <wp:extent cx="4679950" cy="53975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4pt;margin-top:0.1pt;width:368.45pt;height:4.2pt" coordorigin="6828,2" coordsize="7369,84">
                      <v:line id="shape_0" from="6828,17" to="6828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3,9" to="7483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7" to="8278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6,18" to="888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8,18" to="947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18" to="1007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2,2" to="12052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3,10" to="10933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0,10" to="12780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90,18" to="13590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8,18" to="14198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09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излом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2540</wp:posOffset>
                      </wp:positionV>
                      <wp:extent cx="1187450" cy="4445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pt;width:93.45pt;height:3.45pt" coordorigin="1267,4" coordsize="1869,69">
                      <v:line id="shape_0" from="1267,4" to="126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" to="1847,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4" to="2387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2" to="3137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35pt;width:368.45pt;height:4.2pt" coordorigin="6811,7" coordsize="7369,84">
                      <v:line id="shape_0" from="6811,22" to="6811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4" to="7466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2" to="8261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3" to="88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3" to="946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3" to="10062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7" to="12035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5" to="10916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5" to="12763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3" to="13573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3" to="141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Износ общий контролируется не менее чем в трех точках,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080</wp:posOffset>
                      </wp:positionV>
                      <wp:extent cx="1187450" cy="4445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pt;width:93.45pt;height:3.45pt" coordorigin="1260,8" coordsize="1869,69">
                      <v:line id="shape_0" from="1260,8" to="126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8" to="1840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" to="2381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6" to="3130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>действительное значение размера принимается  по мини-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2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804545</wp:posOffset>
                      </wp:positionH>
                      <wp:positionV relativeFrom="paragraph">
                        <wp:posOffset>3175</wp:posOffset>
                      </wp:positionV>
                      <wp:extent cx="1187450" cy="44450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5pt;margin-top:0.25pt;width:93.45pt;height:3.45pt" coordorigin="1267,5" coordsize="1869,69">
                      <v:line id="shape_0" from="1267,5" to="126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5" to="1847,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15" to="2387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7,13" to="3137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330065</wp:posOffset>
                      </wp:positionH>
                      <wp:positionV relativeFrom="paragraph">
                        <wp:posOffset>4445</wp:posOffset>
                      </wp:positionV>
                      <wp:extent cx="4679950" cy="53975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95pt;margin-top:0.35pt;width:368.45pt;height:4.2pt" coordorigin="6819,7" coordsize="7369,84">
                      <v:line id="shape_0" from="6819,22" to="6819,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4,14" to="7474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9,32" to="8269,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3" to="8877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9,23" to="946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0,23" to="10070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3,7" to="12043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4,15" to="10924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1,15" to="1277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1,23" to="13581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9,23" to="14189,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sz w:val="24"/>
              </w:rPr>
            </w:pPr>
            <w:r>
              <w:rPr>
                <w:sz w:val="24"/>
              </w:rPr>
              <w:t>мальному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5715</wp:posOffset>
                      </wp:positionV>
                      <wp:extent cx="1187450" cy="44450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45pt;width:93.45pt;height:3.45pt" coordorigin="1260,9" coordsize="1869,69">
                      <v:line id="shape_0" from="1260,9" to="126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9" to="1840,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9" to="2381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7" to="3130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.55pt;width:368.45pt;height:4.15pt" coordorigin="6811,11" coordsize="7369,83">
                      <v:line id="shape_0" from="6811,26" to="6811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18" to="746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36" to="8261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27" to="8869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27" to="946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27" to="100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11" to="12035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19" to="1091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19" to="12763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27" to="1357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27" to="14181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 </w:t>
            </w:r>
            <w:r>
              <w:rPr>
                <w:sz w:val="24"/>
                <w:vertAlign w:val="subscript"/>
              </w:rPr>
              <w:t xml:space="preserve">13 </w:t>
            </w:r>
          </w:p>
        </w:tc>
        <w:tc>
          <w:tcPr>
            <w:tcW w:w="6095" w:type="dxa"/>
            <w:gridSpan w:val="17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ри толщине не менее 14 мм и высоте не менее 309 мм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pacing w:before="60" w:after="20"/>
              <w:jc w:val="both"/>
              <w:rPr>
                <w:sz w:val="24"/>
              </w:rPr>
            </w:pPr>
            <w:r>
              <w:rPr>
                <w:sz w:val="24"/>
              </w:rPr>
              <w:t>Линейка ШП-2-60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Без ремон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810</wp:posOffset>
                      </wp:positionV>
                      <wp:extent cx="1187450" cy="4445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0.3pt;width:93.45pt;height:3.45pt" coordorigin="1260,6" coordsize="1869,69">
                      <v:line id="shape_0" from="1260,6" to="126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0,6" to="1840,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6" to="23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0,14" to="3130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635</wp:posOffset>
                      </wp:positionV>
                      <wp:extent cx="4679950" cy="53975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55pt;margin-top:0pt;width:368.45pt;height:4.2pt" coordorigin="6811,0" coordsize="7369,84">
                      <v:line id="shape_0" from="6811,15" to="6811,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6,7" to="7466,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25" to="8261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9,16" to="8869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16" to="946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2,16" to="10062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35,0" to="12035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6,8" to="10916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3,8" to="12763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3,16" to="13573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81,16" to="14181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 xml:space="preserve">   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6095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при толщине менее 14 мм и высоте менее 309 мм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</w:tcBorders>
          </w:tcPr>
          <w:p>
            <w:pPr>
              <w:pStyle w:val="Heading5"/>
              <w:spacing w:before="60" w:after="20"/>
              <w:jc w:val="both"/>
              <w:rPr/>
            </w:pPr>
            <w:r>
              <w:rPr/>
              <w:t>ГОСТ 8026-92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10795</wp:posOffset>
                      </wp:positionV>
                      <wp:extent cx="1187450" cy="4445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0.85pt;width:93.4pt;height:3.45pt" coordorigin="1274,17" coordsize="1868,69">
                      <v:line id="shape_0" from="1274,17" to="127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17" to="1854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4,27" to="239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4,25" to="314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985</wp:posOffset>
                      </wp:positionV>
                      <wp:extent cx="4679950" cy="53975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5pt;width:368.5pt;height:4.15pt" coordorigin="6804,11" coordsize="7370,83">
                      <v:line id="shape_0" from="6804,26" to="680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8" to="745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6" to="8254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7" to="8862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7" to="945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7" to="10055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1" to="12029,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9" to="10909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9" to="12756,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7" to="13566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7" to="14174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6095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802640</wp:posOffset>
                      </wp:positionH>
                      <wp:positionV relativeFrom="paragraph">
                        <wp:posOffset>10160</wp:posOffset>
                      </wp:positionV>
                      <wp:extent cx="1187450" cy="44450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4280"/>
                                <a:chOff x="0" y="0"/>
                                <a:chExt cx="11872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6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0.8pt;width:93.45pt;height:3.45pt" coordorigin="1264,16" coordsize="1869,69">
                      <v:line id="shape_0" from="1264,16" to="126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" to="1844,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26" to="238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4,24" to="3134,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4320540</wp:posOffset>
                      </wp:positionH>
                      <wp:positionV relativeFrom="paragraph">
                        <wp:posOffset>6350</wp:posOffset>
                      </wp:positionV>
                      <wp:extent cx="4679950" cy="53975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0" cy="54000"/>
                                <a:chOff x="0" y="0"/>
                                <a:chExt cx="46800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4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15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26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4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76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50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372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0" y="100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0.2pt;margin-top:0.5pt;width:368.5pt;height:4.2pt" coordorigin="6804,10" coordsize="7370,84">
                      <v:line id="shape_0" from="6804,25" to="6804,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9,17" to="7459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4,35" to="8254,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2,26" to="8862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54,26" to="945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5,26" to="10055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9,10" to="12029,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9,18" to="10909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6,18" to="12756,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6,26" to="13566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4,26" to="14174,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vertAlign w:val="subscript"/>
                <w:lang w:val="en-US" w:eastAsia="en-US"/>
              </w:rPr>
              <w:t>16</w:t>
            </w:r>
          </w:p>
        </w:tc>
        <w:tc>
          <w:tcPr>
            <w:tcW w:w="6095" w:type="dxa"/>
            <w:gridSpan w:val="17"/>
            <w:tcBorders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70" w:hanging="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  <w:t>17</w:t>
            </w:r>
          </w:p>
        </w:tc>
        <w:tc>
          <w:tcPr>
            <w:tcW w:w="6095" w:type="dxa"/>
            <w:gridSpan w:val="17"/>
            <w:tcBorders>
              <w:bottom w:val="single" w:sz="6" w:space="0" w:color="000000"/>
            </w:tcBorders>
          </w:tcPr>
          <w:p>
            <w:pPr>
              <w:pStyle w:val="Heading6"/>
              <w:snapToGrid w:val="false"/>
              <w:spacing w:before="60" w:after="20"/>
              <w:jc w:val="right"/>
              <w:rPr>
                <w:sz w:val="24"/>
                <w:vertAlign w:val="subscript"/>
                <w:lang w:val="en-US" w:eastAsia="en-US"/>
              </w:rPr>
            </w:pPr>
            <w:r>
              <w:rPr>
                <w:sz w:val="24"/>
                <w:vertAlign w:val="subscript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МК/КТПД</w:t>
            </w:r>
          </w:p>
        </w:tc>
        <w:tc>
          <w:tcPr>
            <w:tcW w:w="12917" w:type="dxa"/>
            <w:gridSpan w:val="3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арта технологического процесса дефектаци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jc w:val="center"/>
              <w:rPr>
                <w:spacing w:val="40"/>
                <w:sz w:val="24"/>
                <w:vertAlign w:val="subscript"/>
              </w:rPr>
            </w:pPr>
            <w:r>
              <w:rPr>
                <w:spacing w:val="40"/>
                <w:sz w:val="24"/>
                <w:vertAlign w:val="subscript"/>
              </w:rPr>
            </w:r>
          </w:p>
        </w:tc>
      </w:tr>
    </w:tbl>
    <w:p>
      <w:pPr>
        <w:pStyle w:val="Heading"/>
        <w:spacing w:before="120" w:after="0"/>
        <w:ind w:lef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624" w:right="624" w:gutter="0" w:header="72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0"/>
      <w:ind w:left="28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"/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240" w:firstLine="72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32:00Z</dcterms:created>
  <dc:creator>USER</dc:creator>
  <dc:description/>
  <dc:language>en-US</dc:language>
  <cp:lastModifiedBy>Божко</cp:lastModifiedBy>
  <cp:lastPrinted>2006-08-10T13:55:00Z</cp:lastPrinted>
  <dcterms:modified xsi:type="dcterms:W3CDTF">2006-08-10T09:57:00Z</dcterms:modified>
  <cp:revision>142</cp:revision>
  <dc:subject/>
  <dc:title>Форма 2  </dc:title>
</cp:coreProperties>
</file>